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zonderopmaak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414730.514.f01    GLAZEN PANELEN SCHUIFWAND</w:t>
      </w:r>
    </w:p>
    <w:p>
      <w:pPr>
        <w:pStyle w:val="Tekstzonderopmaak"/>
        <w:ind w:left="720" w:hanging="0"/>
        <w:rPr/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versie: 101.+   datum: 24-05-2011   auteur: FV-NBD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1  Fabrikaat: Multiwal B.V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2  Type: Haro #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View\Look\Sight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3  #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Brandwerendheid (NEN 6069+w01) (min): ....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4  #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Geluidwering (NEN 5077-01) (dB(A)): ....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5  #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Dagbreedte (mm): ....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6  #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Daghoogte (mm): ....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7  #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Aantal panelen (st.): ....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8  #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....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9  Paneel: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10  #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- opbouw: glazen paneel met horizontale en verticale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aluminium profielen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- opbouw: glazen paneel met horizontale aluminium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profielen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OPMERKING: View alleen horizontale profielen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11  #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- materiaal paneel: enkelschalig gehard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veiligheidsglas (ESG)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- materiaal paneel: dubbelschalig gehard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veiligheidsglas (VSG)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12  #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- materiaal profielen: aluminiumlegering AlMgSi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13  #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- breedte (mm): ....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OPMERKING: standaard min. 300 mm en max. 1.300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14  #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- hoogte (mm): ....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OPMERKING: max. 3.500 mm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15  #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- wanddikte (mm): 36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16  #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- glasdikte (mm): 10. \- glasdikte (mm): 12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OPMERKING: dubbelschalig alleen 12 mm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17  #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- afwerking....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18  #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- oppervlaktebehandeling glas: gespiegeld....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- oppervlaktebehandeling glas: gestructureerd....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- oppervlaktebehandeling glas: gezandstraald....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- oppervlaktebehandeling glas: gezeefdrukt....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- oppervlaktebehandeling glas: gecoat....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- oppervlaktebehandeling glas: folie....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- oppervlaktebehandeling glas....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19  #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- kleur glas....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20  #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- oppervlaktebehandeling profielen: geanodiseerd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- oppervlaktebehandeling profielen: gepoedercoat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21  #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- kleur profielen....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22  #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....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23  #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Loopdeur....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24  #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Ophanging: tweepuntsophanging, beide 4x gelagerd en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voorzien van een PA loopvlak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OPMERKING: bij tweepuntsophanging elke parkeerstand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te realiseren.</w:t>
      </w:r>
    </w:p>
    <w:p>
      <w:pPr>
        <w:pStyle w:val="Tekstzonderopmaak"/>
        <w:ind w:left="720" w:hanging="0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  <w:lang w:val="en-GB"/>
        </w:rPr>
        <w:t>25  #</w:t>
      </w:r>
    </w:p>
    <w:p>
      <w:pPr>
        <w:pStyle w:val="Tekstzonderopmaak"/>
        <w:ind w:left="720" w:hanging="0"/>
        <w:rPr>
          <w:rFonts w:ascii="Arial" w:hAnsi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                </w:t>
      </w:r>
      <w:r>
        <w:rPr>
          <w:rFonts w:cs="Arial" w:ascii="Arial" w:hAnsi="Arial"/>
          <w:sz w:val="20"/>
          <w:lang w:val="en-GB"/>
        </w:rPr>
        <w:t>\Railsysteem: aluminium railconstructie 82 x 98 mm.</w:t>
      </w:r>
    </w:p>
    <w:p>
      <w:pPr>
        <w:pStyle w:val="Tekstzonderopmaak"/>
        <w:ind w:left="720" w:hanging="0"/>
        <w:rPr/>
      </w:pPr>
      <w:r>
        <w:rPr>
          <w:rFonts w:eastAsia="Arial" w:cs="Arial" w:ascii="Arial" w:hAnsi="Arial"/>
          <w:sz w:val="20"/>
          <w:lang w:val="en-GB"/>
        </w:rPr>
        <w:t xml:space="preserve">             </w:t>
      </w:r>
      <w:r>
        <w:rPr>
          <w:rFonts w:cs="Arial" w:ascii="Arial" w:hAnsi="Arial"/>
          <w:sz w:val="20"/>
        </w:rPr>
        <w:t>26  #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Ondergeleiding: geen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27  #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Bediening: hand. \Bediening: half automatisch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Bediening: automatisch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28  #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....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29  #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Toebehoren: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30  #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- nisconstructie....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31  #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- koofconstructie....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32  #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- hang- en sluitwerk....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33  #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- hulprail.....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34  #</w:t>
      </w:r>
    </w:p>
    <w:p>
      <w:pPr>
        <w:pStyle w:val="Tekstzonderopmaak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\- bevestigingsmiddelen.....</w:t>
      </w:r>
    </w:p>
    <w:p>
      <w:pPr>
        <w:pStyle w:val="Tekstzonderopmaak"/>
        <w:ind w:left="720" w:hanging="0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  <w:lang w:val="en-GB"/>
        </w:rPr>
        <w:t>35  #</w:t>
      </w:r>
    </w:p>
    <w:p>
      <w:pPr>
        <w:pStyle w:val="Tekstzonderopmaak"/>
        <w:ind w:left="720" w:hanging="0"/>
        <w:rPr>
          <w:rFonts w:ascii="Arial" w:hAnsi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                </w:t>
      </w:r>
      <w:r>
        <w:rPr>
          <w:rFonts w:cs="Arial" w:ascii="Arial" w:hAnsi="Arial"/>
          <w:sz w:val="20"/>
          <w:lang w:val="en-GB"/>
        </w:rPr>
        <w:t>\.....</w:t>
      </w:r>
    </w:p>
    <w:p>
      <w:pPr>
        <w:pStyle w:val="Tekstzonderopmaak"/>
        <w:ind w:left="720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Tekstzonderopmaak"/>
        <w:ind w:left="720" w:hanging="0"/>
        <w:rPr>
          <w:rFonts w:ascii="Arial" w:hAnsi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                </w:t>
      </w:r>
      <w:r>
        <w:rPr>
          <w:rFonts w:cs="Arial" w:ascii="Arial" w:hAnsi="Arial"/>
          <w:sz w:val="20"/>
          <w:lang w:val="en-GB"/>
        </w:rPr>
        <w:t>MUL040  Haro Sight, View, Look; glazen paneelwand</w:t>
      </w:r>
    </w:p>
    <w:p>
      <w:pPr>
        <w:pStyle w:val="Tekstzonderopmaak"/>
        <w:ind w:left="720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7.95pt,7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>View\Look\Sigh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ABU bestekssystematiek voor de woning- en utiliteitsbouw</w:t>
    </w:r>
  </w:p>
  <w:p>
    <w:pPr>
      <w:pStyle w:val="Header"/>
      <w:rPr/>
    </w:pPr>
    <w:r>
      <w:rPr/>
    </w:r>
  </w:p>
  <w:p>
    <w:pPr>
      <w:pStyle w:val="Header"/>
      <w:rPr>
        <w:rStyle w:val="PageNumber"/>
      </w:rPr>
    </w:pPr>
    <w:r>
      <w:rPr>
        <w:b/>
        <w:bCs/>
      </w:rPr>
      <w:t>SPECIFICATIES MULTIWAL B.V.</w:t>
      <w:tab/>
      <w:tab/>
    </w:r>
    <w:r>
      <w:rPr/>
      <w:t xml:space="preserve">blad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b/>
        <w:b/>
        <w:bCs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206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95pt" to="458.95pt,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PersonalComposeStyle">
    <w:name w:val="Personal Compose Style"/>
    <w:basedOn w:val="Standaardalinealettertype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Standaardalinealettertype"/>
    <w:qFormat/>
    <w:rPr>
      <w:rFonts w:ascii="Arial" w:hAnsi="Arial" w:cs="Arial"/>
      <w:color w:val="000000"/>
      <w:sz w:val="20"/>
    </w:rPr>
  </w:style>
  <w:style w:type="character" w:styleId="FransVeldhuis">
    <w:name w:val="Frans Veldhuis"/>
    <w:basedOn w:val="Standaardalinealettertype"/>
    <w:qFormat/>
    <w:rPr>
      <w:rFonts w:ascii="Arial" w:hAnsi="Arial" w:cs="Arial"/>
      <w:color w:val="000000"/>
      <w:sz w:val="20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fdrukkenBerichtkopinnegatiefbeeld">
    <w:name w:val="Afdrukken- Berichtkop in negatief beeld"/>
    <w:basedOn w:val="Normal"/>
    <w:next w:val="Normal"/>
    <w:qFormat/>
    <w:pPr>
      <w:pBdr>
        <w:left w:val="single" w:sz="18" w:space="1" w:color="000000"/>
      </w:pBdr>
      <w:shd w:fill="DFDFDF" w:val="clear"/>
      <w:ind w:left="1080" w:hanging="1080"/>
    </w:pPr>
    <w:rPr>
      <w:b/>
      <w:sz w:val="22"/>
      <w:szCs w:val="20"/>
      <w:lang w:bidi="he-IL"/>
    </w:rPr>
  </w:style>
  <w:style w:type="paragraph" w:styleId="Tekstzonderopmaak">
    <w:name w:val="Tekst zonder opmaak"/>
    <w:basedOn w:val="Normal"/>
    <w:next w:val="Normal"/>
    <w:qFormat/>
    <w:pPr/>
    <w:rPr>
      <w:rFonts w:ascii="Tahoma" w:hAnsi="Tahoma" w:eastAsia="MS Mincho;ＭＳ 明朝" w:cs="Tahoma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ificaties in Wor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10:00Z</dcterms:created>
  <dc:creator>F.A. Veldhuis</dc:creator>
  <dc:description/>
  <cp:keywords/>
  <dc:language>en-US</dc:language>
  <cp:lastModifiedBy>Ferry v T</cp:lastModifiedBy>
  <dcterms:modified xsi:type="dcterms:W3CDTF">2011-05-25T07:38:00Z</dcterms:modified>
  <cp:revision>8</cp:revision>
  <dc:subject/>
  <dc:title>B343400</dc:title>
</cp:coreProperties>
</file>